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 not edit this file. It was generated by the translator.py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built-in support for multiple language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agments, generated by doxygen, can be produced in langu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glish (the default). The output language is chos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with default name and known as Doxy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4.1-20050315), 30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(sorted alphabetic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kaans, Brazilian Portuguese, Catalan, Chinese,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, Croatian, Czech, Danish, Dutch, Englis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, Greek, Hungarian, Italian, Japanese (+En), Korean (+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huanian, Norwegian, Polish, Portuguese, Romanian, Russian, Serb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vak, Slovene, Spanish, Swedish, and Ukrainia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place the at and dot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begin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frikaan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Prinslo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at zippysnoek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azilian 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-chino at uol dot com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tal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imiliano Pin&lt;br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cpin at emtesistemas dot com&lt;br&gt;amora at iua dot upf dot 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 Daobing&lt;br&gt;Wei Li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daobing at gmail dot com&lt;br&gt;liuwei at asiainf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 Tradition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YC Lin&lt;br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at twpda dot com&lt;br&gt;garylee at ecosine dot com dot tw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roat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.bralo at zg dot htnet dot 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ze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ikrylp at skil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soe+doxygen at daimi dot au dot d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ut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in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li Korho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li.korhonen lost at cyberspa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en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outhier at yahoo dot 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rm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seidel at users dot sf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re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rry Kalogiro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rkal at rainbow dot cs dot unipi dot 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ungar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Aacute;kos Kiss&lt;br&gt;F&amp;ouml;ldv&amp;aacute;ri Gy&amp;ouml;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kiss at users dot sourceforge dot net&lt;br&gt;foldvari lost at cyberspa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tal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Falappa&lt;br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at falappa dot net&lt;br&gt;aaf23 at cam dot ac dot 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yunosuke Satoh&lt;br&gt;Kenji Nagamatsu&lt;br&gt;Iwasa Kazm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un594 at hotmail dot com&lt;br&gt;naga at joyful dot club dot ne dot jp&lt;br&gt;iwasa at cosmo-system dot 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Japanese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ooYoung Jung&lt;br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g5000 at gmail dot com&lt;br&gt;ryk at dspwiz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Korean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thu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omas Simonaitis&lt;br&gt;Mindaugas Radzius&lt;br&gt;Aidas Beruksti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den at homelan dot lt&lt;br&gt;mindaugasradzius at takas dot lt&lt;br&gt;aidasber at takas dot l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rweg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ejordet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 Kaminski&lt;br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.Kaminski at ctm dot gdynia dot pl&lt;br&gt;g_kowal at poczta dot onet dot 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glopes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om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iosup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s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v at cryptopro dot 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milos at e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a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kudlac at pobox dot 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e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&amp;#x017e; Ostrover&amp;#x0161;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.ostroversnik at ztm dot s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p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oltra at puc dot 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wed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 Hall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hallin at yahoo dot 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krai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.tkatchenko at parcs dot 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rikaans &amp; Johan Prinsloo &amp; {\tt\tiny johan@zippysnoek.com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\tiny jun-chino@uol.com.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Maximiliano Pin &amp; {\tt\tiny mcpin@emtesistemas.com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bert Mora &amp; {\tt\tiny amora@iua.upf.es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Li Daobing &amp; {\tt\tiny lidaobing@gmail.com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Wei Liu &amp; {\tt\tiny liuwei@asiainfo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\tiny daniel@twpda.com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ary Lee &amp; {\tt\tiny garylee@ecosine.com.tw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\tiny boris.bralo@zg.htnet.h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\tiny prikrylp@skil.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\tiny eriksoe+doxygen@daimi.au.dk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\tiny olli.korhonen lost@cyberspace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\tiny xouthier@yahoo.fr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\tiny jensseidel@users.sf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Harry Kalogirou &amp; {\tt\tiny harkal@rainbow.cs.unipi.gr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\'{A}kos Kiss &amp; {\tt\tiny akiss@users.sourceforge.net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\"{o}ldv\'{a}ri Gy\"{o}rgy &amp; {\tt\tiny foldvari lost@cyberspace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\tiny alessandro@falappa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hmed Aldo Faisal &amp; {\tt\tiny aaf23@cam.ac.u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Ryunosuke Satoh &amp; {\tt\tiny sun594@hotmail.com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enji Nagamatsu &amp; {\tt\tiny naga@joyful.club.ne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Iwasa Kazmi &amp; {\tt\tiny iwasa@cosmo-system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En &amp; see the Japanese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SooYoung Jung &amp; {\tt\tiny jung5000@gmail.com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ichard Kim &amp; {\tt\tiny ryk@dspwiz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En &amp; see the Korean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huanian &amp; Tomas Simonaitis &amp; {\tt\tiny haden@homelan.lt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Mindaugas Radzius &amp; {\tt\tiny mindaugasradzius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idas Berukstis &amp; {\tt\tiny aidasber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\tiny lejordet@gmail.com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\tiny Piotr.Kaminski@ctm.gdynia.pl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rzegorz Kowal &amp; {\tt\tiny g\_kowal@poczta.onet.p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\tiny ruiglopes@yahoo.com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\tiny aiosup@yahoo.com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\tiny cav@cryptopro.r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\tiny dmilos@email.com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\tiny skudlac@pobox.sk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\v{z} Ostrover\v{s}nik &amp; {\tt\tiny matjaz.ostroversnik@ztm.si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\tiny foltra@puc.cl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Mikael Hallin &amp; {\tt\tiny mikaelhallin@yahoo.se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\tiny olexij.tkatchenko@parcs.de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the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definition of the symbol for your language into lang_cfg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apital letters for your \c xx (to be consistent).  The \c lang_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ich language translators will be compiled in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.  It is a kind of configuration file.  If you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some of the languages, you can remove (commen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f symbols for the languages, or you can say \c \#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\c \#defin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lator_report.txt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y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Simply, remove their code (and ru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py again). Also, you will be informed when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se class of your translator class to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directly to the Transla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c TranslatorEnglish (the \c translator_en.h file). Ins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comments like &lt;code&gt;new since 1.2.4&lt;/code&gt;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number of methods that were implemented in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Do implement the group of methods that are plac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hat uses the same version numbers as you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(For example, your translator class have to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1_2_4, if it does not implement the metho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&lt;code&gt;new since 1.2.4&lt;/code&gt;. When you impl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ss should use newer translato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c translator.py script occasionaly and give it your \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(from \c translator_xx.h) to creat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rter (also produced faster) -- it will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ed to your translator. Once you reach the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should be changed to some newer adapter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n the transla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forget to compile Doxygen to discover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ble. The \c translator.py does not check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ith respect to the compiler. Because of that, it ma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bout the necessary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obsolete language translators&lt;/b&gt;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oo complicated adapters. Because of that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y decide to derive such translators from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class, which 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