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977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734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470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501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