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165826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0727656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054406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659646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8191475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5626384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