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0147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77436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78695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