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29609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92437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905938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1423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65519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428708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403312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