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7399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94449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34738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39762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80044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