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27036869"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123666701"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155174135"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314606856"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624468817"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378266104"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