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6573960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5402813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8239774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