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009944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144942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04839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767123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31438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8227876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449621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870744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260727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8158348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857597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3055594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129715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0684708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610264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705958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665150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5287884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567545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1673631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552801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933332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