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9844614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2069309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722887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084056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5169086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3021423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7240103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7053011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1568284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3214160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5935769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6934697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6800369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2592243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3012339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1117066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0159413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9371507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9850270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8900134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8624922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4154789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5892074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7852793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9780553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