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7487092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7237450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9097447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